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Riigimetsa Majandamise Keskus</w:t>
      </w:r>
    </w:p>
    <w:p>
      <w:pPr>
        <w:pStyle w:val="Normal"/>
        <w:rPr/>
      </w:pPr>
      <w:r>
        <w:rPr/>
        <w:t>Toompuiestee 24</w:t>
      </w:r>
    </w:p>
    <w:p>
      <w:pPr>
        <w:pStyle w:val="Normal"/>
        <w:rPr/>
      </w:pPr>
      <w:r>
        <w:rPr/>
        <w:t>10149 Tallinn</w:t>
        <w:tab/>
        <w:tab/>
        <w:tab/>
        <w:tab/>
        <w:tab/>
        <w:tab/>
        <w:tab/>
        <w:tab/>
        <w:tab/>
        <w:tab/>
        <w:t>07.09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 Eesti Vabariigile kuuluva kinnisasja katastritunnusega 43301:001:0348 isikliku kasutusõigusega koormamiseks, mille valitsejaks on Kliimaministeerium ja volitatud asutus Riigimetsa Majandamise Keskus.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>
          <w:b/>
        </w:rPr>
        <w:t>Taotleja:</w:t>
      </w:r>
      <w:r>
        <w:rPr/>
        <w:t xml:space="preserve"> Corle OÜ, reg.kood 11270435, Uustalu 2, Kose alevik, Kose vald, 75101 Harjumaa.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  <w:t>Taotleja esindaja:</w:t>
      </w:r>
      <w:r>
        <w:rPr/>
        <w:t xml:space="preserve"> Anti Salura</w:t>
      </w:r>
      <w:r>
        <w:rPr>
          <w:bCs/>
        </w:rPr>
        <w:t>,</w:t>
      </w:r>
      <w:r>
        <w:rPr>
          <w:color w:val="FF0000"/>
        </w:rPr>
        <w:t xml:space="preserve"> </w:t>
      </w:r>
      <w:r>
        <w:rPr/>
        <w:t xml:space="preserve">53403680, e-post: </w:t>
      </w:r>
      <w:hyperlink r:id="rId2">
        <w:r>
          <w:rPr>
            <w:rStyle w:val="InternetLink"/>
            <w:rFonts w:eastAsia="Calibri"/>
            <w:lang w:eastAsia="en-US"/>
          </w:rPr>
          <w:t>anti.salura@corle.ee</w:t>
        </w:r>
      </w:hyperlink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</w:rPr>
      </w:pPr>
      <w:r>
        <w:rPr>
          <w:b/>
        </w:rPr>
        <w:t>Kinnisasja asukoht:</w:t>
      </w:r>
    </w:p>
    <w:p>
      <w:pPr>
        <w:pStyle w:val="Normal"/>
        <w:suppressAutoHyphens w:val="true"/>
        <w:autoSpaceDE w:val="false"/>
        <w:spacing w:before="100" w:after="100"/>
        <w:jc w:val="both"/>
        <w:textAlignment w:val="baseline"/>
        <w:rPr/>
      </w:pPr>
      <w:r>
        <w:rPr/>
        <w:t>Saare maakond, Saaremaa vald, Mändjala küla, Taimla 43301:001:0348, pindala 10.93ha, sihtotstarve maatulundusmaa 100%, riigi kinnisvararegistri objekti kood KV65259. Isikliku kasutusõiguse ala – kinnisasja osa pindalaga 459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/>
        <w:t>, mis on skeemil tähistatud sinise viirutusega, liinirajatis pikkusega – 299</w:t>
      </w:r>
      <w:r>
        <w:rPr>
          <w:b/>
        </w:rPr>
        <w:t xml:space="preserve"> m</w:t>
      </w:r>
      <w:r>
        <w:rPr/>
        <w:t>. (Lisa 2).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>
          <w:i/>
          <w:i/>
          <w:iCs/>
        </w:rPr>
      </w:pPr>
      <w:r>
        <w:rPr>
          <w:b/>
        </w:rPr>
        <w:t xml:space="preserve">Maakasutuse tingimused: </w:t>
      </w:r>
      <w:r>
        <w:rPr/>
        <w:t>tähtajatu ja tasuta isiklik kasutusõigus Corle OÜ kasuks.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>
          <w:b/>
        </w:rPr>
        <w:t>Maakasutuse sisu:</w:t>
      </w:r>
      <w:r>
        <w:rPr/>
        <w:t xml:space="preserve"> Õigus omada maaüksustel maatükiga püsivalt ühendatud elektroonilise side võrke ning teostada kõiki töid, mis on vajalikud elektroonilise side võrkude ehitamiseks vastavalt Corle OÜ tööprojektile nr MKM3_SAREMAA „Mändjala Passiivse elektroonilise side juurdepääsuvõrgu rajamine“, mikrotorusüsteemi- ja fiiberoptilise sidekaabli paigaldus“ ning liinirajatiste kasutamiseks, remontimiseks, korrashoiuks, hooldamiseks.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  <w:t>Tööprojekt on Riigimetsa Majandamise Keskuse poolt kooskõlastatud 01.08.2023 nr 3-1.1/2023/4640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  <w:t xml:space="preserve">Corle OÜ palub vastu võtta otsus kinnisasja isikliku kasutusõigusega koormamiseks ning vastavasisuliste notariaalsete isikliku kasutusõiguse ja asjaõiguslepingu sõlmimiseks. Otsusest palume teada anda e-postile: </w:t>
      </w:r>
      <w:hyperlink r:id="rId3">
        <w:r>
          <w:rPr>
            <w:rStyle w:val="InternetLink"/>
            <w:rFonts w:eastAsia="Calibri"/>
            <w:lang w:eastAsia="en-US"/>
          </w:rPr>
          <w:t>anti.salura@corle.ee</w:t>
        </w:r>
      </w:hyperlink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676" w:leader="none"/>
        </w:tabs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61.45pt;height:17.2pt;mso-wrap-style:none;v-text-anchor:middle;mso-position-vertical:top" type="_x0000_t136">
            <v:path textpathok="t"/>
            <v:textpath on="t" fitshape="t" string="Digiallkiri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outlineLvl w:val="1"/>
        <w:rPr/>
      </w:pPr>
      <w:r>
        <w:rPr/>
        <w:t>Anti Salura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  <w:t>Corle OÜ projekteerija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  <w:t>Corle OÜ volitatud esindaja</w:t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  <w:t xml:space="preserve">53403680, e-post: </w:t>
      </w:r>
      <w:hyperlink r:id="rId4">
        <w:r>
          <w:rPr>
            <w:rStyle w:val="InternetLink"/>
            <w:rFonts w:eastAsia="Calibri"/>
            <w:lang w:eastAsia="en-US"/>
          </w:rPr>
          <w:t>anti.salura@corle.ee</w:t>
        </w:r>
      </w:hyperlink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6" w:leader="none"/>
          <w:tab w:val="left" w:pos="2169" w:leader="none"/>
          <w:tab w:val="left" w:pos="2892" w:leader="none"/>
          <w:tab w:val="left" w:pos="3615" w:leader="none"/>
          <w:tab w:val="left" w:pos="4338" w:leader="none"/>
          <w:tab w:val="left" w:pos="5061" w:leader="none"/>
          <w:tab w:val="left" w:pos="5784" w:leader="none"/>
          <w:tab w:val="left" w:pos="6507" w:leader="none"/>
          <w:tab w:val="left" w:pos="7230" w:leader="none"/>
          <w:tab w:val="left" w:pos="7953" w:leader="none"/>
          <w:tab w:val="left" w:pos="8789" w:leader="none"/>
        </w:tabs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Corle OÜ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mailto:anti.salura@corle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07:00Z</dcterms:created>
  <dc:creator>Alexander</dc:creator>
  <dc:description/>
  <cp:keywords/>
  <dc:language>en-US</dc:language>
  <cp:lastModifiedBy>Anti Salura</cp:lastModifiedBy>
  <cp:lastPrinted>2008-07-02T13:52:00Z</cp:lastPrinted>
  <dcterms:modified xsi:type="dcterms:W3CDTF">2023-09-07T06:56:00Z</dcterms:modified>
  <cp:revision>8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